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7572504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3094889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2841532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5994163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6237824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3283433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4030344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34840006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0951251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6829398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7653997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79722971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9919860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0387121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8910470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9890949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9746997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2344424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7038961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6473472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3669874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4874273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0370591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8366852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8863005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5405510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1175262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3593815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6447690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8349338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8960466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7095943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0310818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7972001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3006425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2424390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4408717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4540436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7494161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1143325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1930746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4025001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2464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9077860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5737000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0816186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